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-129540</wp:posOffset>
            </wp:positionV>
            <wp:extent cx="819150" cy="8382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ЕНСИОННЫЙ ФОНД 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ОСУДАРСТВЕННОЕ УЧРЕЖДЕНИЕ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Г.СОКОЛ 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8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января 2018 года работающему пенсионеру после увольнения пенсия будет начисляться с 1-го числа месяца, следующего за увольнением, с учетом всех индексаций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1 января 2018 года после прекращения пенсионером трудовой деятельности полный размер пенсии с учетом всех индексаций будет выплачиваться за период с 1-го числа месяца после увольнения. Это стало возможным благодаря Федеральному закону № 134-ФЗ от 01.07.2107 "О внесении изменения в статью 26.1 Федерального закона "О страховых пенсиях".  Закон вступил в силу 1 января 2018 года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помним, с 2016 года работающие пенсионеры получают страховую пенсию и фиксированную выплату к ней без учета проводимых индексаций. После увольнения пенсионер начинает получать пенсию в полном размере с учетом всех индексаций, проходивших в период его работы. При своевременной подаче работодателем сведений в ПФР  индексация пенсии и выплата ее в полном размере происходят спустя три месяца с даты увольнения. Новый же закон позволяет пенсионеру получить полный размер пенсии за период с 1-го числа месяца, следующего за месяцем увольнения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>Важн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лата полного размера пенсии будет реализована следующим образом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 примеру, пенсионер уволился с работы в марте. В апреле в ПФР поступит отчетность от работодателя с указанием того, что пенсионер еще числится работающим. В мае ПФР получит отчетность, в которой пенсионер работающим уже не числится. В июне ПФР примет решение о возобновлении индексации, и в июле пенсионер получит уже полный размер пенсии, а также денежную разницу между прежним и новым размером пенсии за предыдущие три месяца - за апрель, май, июнь. То есть пенсионер начнет получать полный размер пенсии спустя те же три месяца после увольнения, но эти три месяца будут ему компенсиров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ФР в г. Сокол (межрайон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1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27:00Z</dcterms:created>
  <dc:creator>User</dc:creator>
  <dc:description/>
  <cp:keywords/>
  <dc:language>en-US</dc:language>
  <cp:lastModifiedBy>260102</cp:lastModifiedBy>
  <dcterms:modified xsi:type="dcterms:W3CDTF">2018-01-29T14:10:00Z</dcterms:modified>
  <cp:revision>5</cp:revision>
  <dc:subject/>
  <dc:title/>
</cp:coreProperties>
</file>